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A CANCIÓN QUEDAR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Canción) Letra: Diego Alberto.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úsica: Diego Alberto- Augusto Díaz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m7                      Fm#7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ntre las ratas y desechos de cartón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m7                           Fm#7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ntre las putas que negocian el amor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                             E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l mal se aspira en blanco placer,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G                          D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y se consume la fe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m           F#m7          G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 anda la muerte con paños, sin paz,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m          Fm#7           Bm7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brando por nuestra piel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ava cuchillos la memoria en soledad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jo el cemento que dibuja otra verdad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s masticamos la sangre de ayer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 ambición y poder,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 luz de olvido mutilan la voz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los que aman y ven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maj7               Gmaj7             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mos a andar juntos que al fin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maj7                    Gmaj7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ene detrás la canción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maj7        Gmaj7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do podrá ser y pasar,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m        Fm#7       Bm9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la canción quedará.</w:t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7:24:00Z</dcterms:created>
  <dc:creator>Lobillo</dc:creator>
  <dc:description/>
  <cp:keywords/>
  <dc:language>en-US</dc:language>
  <cp:lastModifiedBy>Diego Iglesias</cp:lastModifiedBy>
  <dcterms:modified xsi:type="dcterms:W3CDTF">2023-08-08T17:24:00Z</dcterms:modified>
  <cp:revision>2</cp:revision>
  <dc:subject/>
  <dc:title/>
</cp:coreProperties>
</file>